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35pt" filled="f" o:ole="">
            <v:imagedata r:id="rId3" o:title=""/>
          </v:shape>
          <o:OLEObject Type="Embed" ProgID="" ShapeID="ole_rId2" DrawAspect="Content" ObjectID="_2144230663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5.09.2008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 утверждении Положения о порядке проведения конкурса на замещение должности муниципальной службы в муниципальном образован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деревянковское сельское поселение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целях обеспечения прав граждан на равный доступ к муниципальной службе, в соответствии с Федеральным законом от 2 марта 2007 года № 25-ФЗ «О муниципальной службе в Российской Федерации» и Законом Краснодарского края от 8 июня 2007 года № 1244-КЗ «О муниципальной службе в Краснодарском крае», Совет Новодеревянковского сельского поселения  Каневского района  р е ш и л: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 Утвердить Положение о порядке проведения конкурса на замещение должности муниципальной службы в муниципальном образовании Новодеревянковское сельское поселение Каневского района согласно приложению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Контроль за выполнением данного решения возложить на постоянную комиссию по социальным вопросам Совета Новодеревянковского сельского поселения Каневского район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. Настоящее решение вступает в силу со дня принят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е сельское посел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В. В. Двор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49:00Z</dcterms:created>
  <dc:creator>Кирилл</dc:creator>
  <dc:description/>
  <cp:keywords/>
  <dc:language>en-US</dc:language>
  <cp:lastModifiedBy>user</cp:lastModifiedBy>
  <cp:lastPrinted>2008-10-24T08:04:00Z</cp:lastPrinted>
  <dcterms:modified xsi:type="dcterms:W3CDTF">2012-05-27T08:54:00Z</dcterms:modified>
  <cp:revision>3</cp:revision>
  <dc:subject/>
  <dc:title> </dc:title>
</cp:coreProperties>
</file>